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 POUR SOLDE DE TOUT COMP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Je soussigné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Start w:id="0" w:name="Texte34_Copy_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Start w:id="1" w:name="Texte12_Copy_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nom et le prénom de l'agen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>, domicilié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'adresse de l'agen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employé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u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 de débu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u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 de fin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ar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nature et le nom de la collectivité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n qualité de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grade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n titulaire à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mps comple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mps non comple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Start w:id="2" w:name="Texte24"/>
      <w:r>
        <w:rPr>
          <w:rFonts w:cs="Arial" w:ascii="Arial" w:hAnsi="Arial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2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"Indiquer la durée hebdomadaire de service si l'agent travaillait à temps non complet"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t rémunéré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à ce titre sur la base de l’indice majoré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'indice de rémunération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connais avoir reçu de mon employeur un certificat de travail, une attestation POLE EMPLOI et, pour solde de tout compte, la somme de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€ en paiement des salaires, accessoires de salaire et indemnités qui m’étaient dus au titre de l’exécution et de la cessation de mon contrat de travail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Arial" w:ascii="Arial" w:hAnsi="Arial"/>
        </w:rPr>
        <w:t>Je reconnais que, du fait de ce versement, tout compte entre mon employeur et moi-même se trouve définitivement réglé et apuré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reçu a été établi en deux exemplaires originaux, dont un m’a été remis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</w:rPr>
        <w:t xml:space="preserve">Fait à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lieu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le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gnature de l’agent</w:t>
      </w:r>
      <w:r>
        <w:rPr>
          <w:rFonts w:cs="Arial" w:ascii="Arial" w:hAnsi="Arial"/>
          <w:vertAlign w:val="superscript"/>
        </w:rPr>
        <w:t>(1)</w:t>
      </w:r>
    </w:p>
    <w:p>
      <w:pPr>
        <w:pStyle w:val="Normal"/>
        <w:spacing w:lineRule="auto" w:line="360"/>
        <w:ind w:left="522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  <w:szCs w:val="16"/>
        </w:rPr>
        <w:t>(1) La signature doit être précédée de la mention manuscrite « reçu pour solde de tout compte »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25:00Z</dcterms:created>
  <dc:creator>juridique_frederique</dc:creator>
  <dc:description/>
  <cp:keywords/>
  <dc:language>en-US</dc:language>
  <cp:lastModifiedBy>Elodie CONTENTIN</cp:lastModifiedBy>
  <cp:lastPrinted>2010-09-28T09:02:00Z</cp:lastPrinted>
  <dcterms:modified xsi:type="dcterms:W3CDTF">2019-11-28T14:25:00Z</dcterms:modified>
  <cp:revision>2</cp:revision>
  <dc:subject/>
  <dc:title>Nom de la collectivité :</dc:title>
</cp:coreProperties>
</file>